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094057197"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409439349"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281757306"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